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655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3. септембар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3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зградња водоводне линије PE D 160mm у улици Хасана Бркић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градња водоводне линије PE D 160mm у улици Хасана Брк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760.</w:t>
      </w:r>
      <w:r>
        <w:rPr>
          <w:rFonts w:cs="Arial" w:ascii="Arial" w:hAnsi="Arial"/>
          <w:bCs/>
          <w:sz w:val="22"/>
          <w:szCs w:val="22"/>
        </w:rPr>
        <w:t>83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</w:t>
      </w:r>
      <w:r>
        <w:rPr>
          <w:rFonts w:cs="Arial" w:ascii="Arial" w:hAnsi="Arial"/>
          <w:bCs/>
          <w:sz w:val="22"/>
          <w:szCs w:val="22"/>
        </w:rPr>
        <w:t>126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водоводне линије PE D 160mm у улици Хасана Бркић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Latn-RS"/>
        </w:rPr>
        <w:t>3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>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sr-Latn-RS"/>
        </w:rPr>
        <w:t>5112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– 0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у износу </w:t>
      </w:r>
      <w:r>
        <w:rPr>
          <w:rFonts w:cs="Arial" w:ascii="Arial" w:hAnsi="Arial"/>
          <w:bCs/>
          <w:sz w:val="22"/>
          <w:szCs w:val="22"/>
          <w:lang w:val="sr-Latn-RS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760.83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;Arial" w:cs="Arial"/>
          <w:color w:val="FF0000"/>
          <w:kern w:val="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;Arial" w:cs="Arial" w:ascii="Arial" w:hAnsi="Arial"/>
          <w:color w:val="000000"/>
          <w:kern w:val="2"/>
          <w:lang w:val="sr-RS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о изради пројектно техничке документације и извођењу радова на водоводној линији РЕ D 160mm у улици Хасана Бркић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;Arial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градња водоводне линије PE D 160mm у улици Хасана Бркић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градња водоводне линије PE D 160mm у улици Хасана Бркић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е специфик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  <w:lang w:val="sr-Latn-RS"/>
        </w:rPr>
        <w:t>14</w:t>
      </w:r>
      <w:r>
        <w:rPr>
          <w:rFonts w:cs="Arial" w:ascii="Arial" w:hAnsi="Arial"/>
          <w:bCs/>
          <w:sz w:val="22"/>
          <w:szCs w:val="22"/>
          <w:lang w:val="sr-RS"/>
        </w:rPr>
        <w:t>. септемб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173) из средстава одобрених Одлуком о буџету града Крагујевца за 2022. годину („Службени лист града Крагујевца“, број 39/21) на разделу 8, број апропријације 338, функција - 6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5112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, у износу 3.760.830,00 динара без ПДВ-а, односно 4.512.996,0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са ПДВ-ом (редни број у плану ЈН-126) који је одобрен и потврђен од стране Градске управе за финансије и јавне набавке, дана 14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епт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454/22 од 22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ептем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Изградња водоводне линије PE D 160mm у улици Хасана Брк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760.83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овор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о изради пројектно техничке документације и извођењу радова на водоводној линији РЕ D 160mm у улици Хасана Бркић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b/>
          <w:b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09-23T10:19:00Z</cp:lastPrinted>
  <dcterms:modified xsi:type="dcterms:W3CDTF">2022-09-26T06:40:00Z</dcterms:modified>
  <cp:revision>64</cp:revision>
  <dc:subject/>
  <dc:title>ГРАД КРАГУЈЕВАЦ</dc:title>
</cp:coreProperties>
</file>